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800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55" t="-1821" r="-2155" b="-18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ИНИСТЕРСТВО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РОИТЕЛЬСТВА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КАЗ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                                                                                                        № 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г. Новосибир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sz w:val="24"/>
          <w:szCs w:val="24"/>
        </w:rPr>
        <w:t xml:space="preserve">В соответствии со статьей 39 Градостроительного кодекса Российской Федерации, постановлением Правительства Новосибирской области от 29.02.2016 № 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риказом министерства строительства Новосибирской области от 26.12.2023 № 220-НПА «Об утверждении Административного регламента по предоставлению органом государственной власти субъекта Российской Федерации государственной услуги в сфере перераспределенных полномочий органов местного самоуправления «Предоставление разрешения на условно разрешенный вид использования земельного участка или объекта капитального строительства», правилами землепользования и застройки Станционного сельсовета Новосибирского района Новосибирской области, утвержденные приказом министерства строительства Новосибирской области от 27.12.2019 № 721, </w:t>
      </w:r>
      <w:r>
        <w:rPr>
          <w:b/>
          <w:sz w:val="24"/>
          <w:szCs w:val="24"/>
        </w:rPr>
        <w:t>п р и к а з ы в а ю: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bCs/>
          <w:sz w:val="24"/>
          <w:szCs w:val="24"/>
        </w:rPr>
        <w:t>1. П</w:t>
      </w:r>
      <w:r>
        <w:rPr>
          <w:sz w:val="24"/>
          <w:szCs w:val="24"/>
        </w:rPr>
        <w:t>редоставить разрешение на условно разрешенный вид использования земельного участка или объекта капитального строительства Фадеевой Елене Владимировне – запрашиваемый вид использования «Для индивидуального жилищного строительства (2.1)», в отношении земельного участка с кадастровым номером 54:19:112201:3548, площадью 739 кв. м, расположенного по адресу: Новосибирская область, Новосибирский район, Станционный сельсовет, п. Ленинский.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 Отделу информационного обеспечения управления сопровождения строительства обеспечить размещение настоящего электронного приказа и (или) электронного образа приказа, подписанного усиленной квалифицированной электронной подписью на официальном сайте министерства строительства Новосибирской области в информационно-телекоммуникационной сети «Интернет» в течение 5 рабочих дней со дня подпис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Контроль за исполнением настоящего приказа возложить на заместителя министра – главного архитектора Новосибирской области министерства строительства Новосибирской области Фаткина И.Ю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инистр                                                                                                                          Д.Н. Богомо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 xml:space="preserve">Н.В. Головина </w:t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>228-64-9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993" w:footer="284" w:bottom="84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ind w:left="0"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996633"/>
      <w:u w:val="non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5:38:00Z</dcterms:created>
  <dc:creator>User</dc:creator>
  <dc:description/>
  <dc:language>en-US</dc:language>
  <cp:lastModifiedBy/>
  <cp:lastPrinted>1995-11-21T17:41:00Z</cp:lastPrinted>
  <dcterms:modified xsi:type="dcterms:W3CDTF">2025-10-07T10:17:35Z</dcterms:modified>
  <cp:revision>76</cp:revision>
  <dc:subject/>
  <dc:title/>
</cp:coreProperties>
</file>